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680</wp:posOffset>
                </wp:positionH>
                <wp:positionV relativeFrom="paragraph">
                  <wp:posOffset>114300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pt;width:677.65pt;height:423pt" coordorigin="368,180" coordsize="13553,8460">
                <v:roundrect id="shape_0" stroked="t" o:allowincell="f" style="position:absolute;left:368;top:18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44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  / 1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BAHASA ARAB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492" w:leader="none"/>
              </w:tabs>
              <w:spacing w:before="120" w:after="120"/>
              <w:ind w:left="492" w:hanging="48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/ISTIMA'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b/>
                <w:bCs/>
                <w:sz w:val="22"/>
                <w:szCs w:val="22"/>
                <w:lang w:val="id-ID"/>
              </w:rPr>
              <w:t xml:space="preserve">( </w:t>
            </w:r>
            <w:r>
              <w:rPr>
                <w:sz w:val="22"/>
                <w:szCs w:val="22"/>
                <w:lang w:val="id-ID"/>
              </w:rPr>
              <w:t xml:space="preserve">Memahami wacana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b/>
                <w:bCs/>
                <w:sz w:val="22"/>
                <w:szCs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as-sa’ah”</w:t>
            </w:r>
            <w:r>
              <w:rPr>
                <w:sz w:val="22"/>
                <w:szCs w:val="22"/>
                <w:lang w:val="id-ID"/>
              </w:rPr>
              <w:t xml:space="preserve">  dengan cara mencocokkan dan  membedakan secara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Menyebutkan kembali kata-kata/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>Mengidentifikasi makna-makna/ arti dari kata-kata / kalimat yang telah didengar (membedakan bilangan biasa dan bilangan berurutan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ngartikan kalimat-kalimat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alin/menulis kembali kata-kata / kalimat yang telah didengar 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7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728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sz w:val="22"/>
                <w:szCs w:val="22"/>
                <w:lang w:val="fi-FI"/>
              </w:rPr>
              <w:t xml:space="preserve">(Mengungkapkan pikiran, gagasan, perasaan, pengalaman  serta informasi melalui kegiatan bercerita serta 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b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nyampaikan informasi secara lisan dengan lafal dan kalimat yang tepat me-lalui kegiatan bercerit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gunakan media gambar/ alat peraga  dan menerap-kan kalimat meliputi: kata bilangan bertingkat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nggunakan / mengucapkan  mufrodat dengan tepat dalam berbagai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lakukan</w:t>
            </w:r>
            <w:r>
              <w:rPr>
                <w:sz w:val="22"/>
                <w:szCs w:val="22"/>
                <w:lang w:val="id-ID"/>
              </w:rPr>
              <w:t xml:space="preserve"> tanya jawab dengan lancar dan tepat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-kan alat peraga dan struktur kalimat yang meliputi kata bilangan bertingkat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tanya dengan menggunakan kata tanya meliputi;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ك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ت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س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...      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 xml:space="preserve">Mendemonstrasikan materi hiwar dengan tepat  dan benar atau,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nyebutkan / bercerita  dengan tepat dan benar secara terstruktur/terbimbing  sesuai te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sz w:val="22"/>
                <w:szCs w:val="22"/>
                <w:lang w:val="fi-FI"/>
              </w:rPr>
              <w:t>(</w:t>
            </w:r>
            <w:r>
              <w:rPr>
                <w:sz w:val="22"/>
                <w:szCs w:val="22"/>
                <w:lang w:val="id-ID"/>
              </w:rPr>
              <w:t xml:space="preserve">Mengungkapkan pikiran, gagasan, perasaan, pengalaman  serta informasi melalui kegiatan bercerita dan bertanya jawab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Cs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nyampaikan informasi secara lisan tentang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lafal yang tepat dan benar dengan menggunakan kalimat berstruktur:   mubtada+khabar+maf’ul bih (jumlah ismiyyah)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sv-SE"/>
              </w:rPr>
              <w:t>Menggunakan / mengucapkan  mufrodat dengan tepat dalam berbagai kalimat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lakukan dialog seder-ha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  dengan meng-gunakan kalimat berstruktur: mubtada+khabar+maf’ul bih (jumlah ismiyya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dengan menggunakan kata tanya meliputi; </w:t>
            </w:r>
            <w:r>
              <w:rPr>
                <w:i/>
                <w:iCs/>
                <w:sz w:val="22"/>
                <w:szCs w:val="22"/>
                <w:lang w:val="sv-SE"/>
              </w:rPr>
              <w:t xml:space="preserve">madza ya'malu ../, hal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ikan jawaban dengan tepat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sv-SE"/>
              </w:rPr>
              <w:t>Mendemonstrasikan materi hiwar dengan tepat 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  <w:tab w:val="left" w:pos="840" w:leader="none"/>
              </w:tabs>
              <w:spacing w:before="120" w:after="120"/>
              <w:ind w:left="492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jelaskan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lalui  ke-giatan berce-rita dengan dan benar dengan menerapkan kalimat berstruktur: mubtada+khabar+maf-’ul bih (jumlah ismiyya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>Menyebutkan</w:t>
            </w:r>
            <w:r>
              <w:rPr>
                <w:sz w:val="22"/>
                <w:szCs w:val="22"/>
                <w:lang w:val="it-IT"/>
              </w:rPr>
              <w:t xml:space="preserve"> / bercerita  tentang aktivitasku di madrasah   dengan tepat dan benar secara terstruktur/terbim-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689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 menganalisis dan 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/ bahan qira'ah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tema/ topik yang ada dalam wacana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awab berbagai pertanyaan tentang keadaan isi / bahan qira'ah  dengan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kalimat-kalimat berstruktur: jumlah fi'liyyah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emu-kan infor-masi umum dan atau rinci dari wacana tulis sederhana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>Membuat kesimpulan  tentang isi qira'ah sesuai dengan bahasa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5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6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ITABAH/MENULIS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ab/>
            </w:r>
            <w:r>
              <w:rPr>
                <w:sz w:val="22"/>
                <w:szCs w:val="22"/>
                <w:lang w:val="id-ID"/>
              </w:rPr>
              <w:t xml:space="preserve">(Mengungkapkan pikiran, gagasan,  perasaan, pengalaman dan  informasi baik fiksi dan atau non fiksi melalui kegiatan meringkas dan menulis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sz w:val="22"/>
                <w:szCs w:val="22"/>
                <w:lang w:val="id-ID"/>
              </w:rPr>
              <w:t xml:space="preserve">Menulis para-graf sederha-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</w:t>
            </w:r>
            <w:r>
              <w:rPr>
                <w:sz w:val="22"/>
                <w:szCs w:val="22"/>
                <w:lang w:val="id-ID"/>
              </w:rPr>
              <w:t xml:space="preserve"> (jumlah ismiyya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sz w:val="22"/>
                <w:szCs w:val="22"/>
                <w:lang w:val="fi-FI"/>
              </w:rPr>
              <w:t xml:space="preserve">Menyalin/menulis kosakata/kalimat-kalimat sesuai contoh dengan tepat dan benar (khat / imla' manqul)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kegiatan siswa di madras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 (jumlah ismiyya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 karangan sesuai dengan tema secara terstruktur / terbimbing (misalnya: menulis  tentang kegiatan/aktivitas siswa / teman di madrasah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kata tanya madza ya'malu...? dan hal..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 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sz w:val="22"/>
                <w:szCs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-paikan informasi secara lisan dengan lafal dan kalimat  yang tepat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 dan menerapkan  struktur kalimat meliputi: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gunakan/mengucapkan  mufrodat dengan tepat dalam berbagai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bicar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dan benar menggunakan 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jawab  dengan menggunakan kata tanya meliputi; </w:t>
            </w:r>
            <w:r>
              <w:rPr>
                <w:i/>
                <w:iCs/>
                <w:sz w:val="22"/>
                <w:szCs w:val="22"/>
                <w:lang w:val="sv-SE"/>
              </w:rPr>
              <w:t>madza ya'malu .., hal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demonstrasikan percakapan tentang kegiatan di rum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/>
              </w:rPr>
              <w:t>Bercerita dengan menggunakan media gambar aktivitas di rumah  dengan  tepat dan benar  menggunakan 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yebutkan / bercerita  tentang aktivitas akivitas di rumah dengan tepat dan benar secara terstruktur/ terbim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/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MBACA/QIRA'AH 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ab/>
              <w:t xml:space="preserve">Memahami berbagai  ragam teks tulis  dalam bentuk gagasan atau dialog sederhana, baik fiksi dan atau non fiksi melalui kegiatan membaca,  menganalisis dan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شط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kata, frasa, atau kalimat dalam wacana tertulis tentang kegiatan di rumah dengan menggunakan 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jawab berbagai pertanyaan tentang keadaan isi / bahan qira'ah  dengan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gidentifikasi kalimat-kalimat berstruktur: jumlah fi'liyyah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iCs/>
                <w:sz w:val="22"/>
                <w:szCs w:val="22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id-ID"/>
              </w:rPr>
            </w:pPr>
            <w:r>
              <w:rPr>
                <w:iCs/>
                <w:sz w:val="22"/>
                <w:szCs w:val="22"/>
                <w:lang w:val="sv-SE"/>
              </w:rPr>
              <w:t>Membuat kesimpulan  tentang isi qira'ah sesuai dengan bahasa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KITABAH/MENULIS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ab/>
              <w:t xml:space="preserve">Mengungkapkan pikiran, gagasan,  perasaan, pengalaman dan  informasi  baik fiksi dan atau non fiksi melalui kegiatan meringkas dan menulis tentang 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jadwal kegiatan harian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 xml:space="preserve">Kosakata/kalimat-kalimat sesuai contoh dengan tepat dan benar (khat / imla' manqul)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/>
            </w:pPr>
            <w:r>
              <w:rPr>
                <w:iCs/>
                <w:sz w:val="22"/>
                <w:szCs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  <w:tab w:val="left" w:pos="2052" w:leader="none"/>
                <w:tab w:val="left" w:pos="2160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iCs/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Menulis karangan sesuai dengan tema secara terstruktur / terbimbing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(misalnya: menulis  tentang kegiatan/aktivitas siswa/teman di rumah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>
                <w:iCs/>
                <w:sz w:val="22"/>
                <w:szCs w:val="22"/>
                <w:lang w:val="id-ID"/>
              </w:rPr>
            </w:pPr>
            <w:r>
              <w:rPr>
                <w:iCs/>
                <w:sz w:val="22"/>
                <w:szCs w:val="22"/>
                <w:lang w:val="sv-SE"/>
              </w:rPr>
              <w:t>Mengidentifikasi kata tanya madza ya'malu...? dan hal..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8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680</wp:posOffset>
                </wp:positionH>
                <wp:positionV relativeFrom="paragraph">
                  <wp:posOffset>114300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pt;width:677.65pt;height:423pt" coordorigin="368,180" coordsize="13553,8460">
                <v:roundrect id="shape_0" stroked="t" o:allowincell="f" style="position:absolute;left:368;top:18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44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10"/>
        </w:numPr>
        <w:tabs>
          <w:tab w:val="clear" w:pos="720"/>
          <w:tab w:val="left" w:pos="1428" w:leader="none"/>
        </w:tabs>
        <w:spacing w:lineRule="auto" w:line="24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  / 2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BAHASA ARAB</w:t>
      </w:r>
      <w:r>
        <w:rPr>
          <w:rFonts w:cs="Arial" w:ascii="Arial" w:hAnsi="Arial"/>
          <w:b/>
          <w:lang w:val="fi-FI"/>
        </w:rPr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/ISTIMA')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Traditional Arabic"/>
                <w:sz w:val="22"/>
                <w:lang w:val="fi-FI"/>
              </w:rPr>
              <w:t xml:space="preserve">(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ـواية</w:t>
            </w:r>
            <w:r>
              <w:rPr>
                <w:sz w:val="22"/>
                <w:sz w:val="22"/>
                <w:lang w:val="fi-FI"/>
              </w:rPr>
              <w:t xml:space="preserve"> </w:t>
            </w:r>
            <w:r>
              <w:rPr>
                <w:rFonts w:cs="Traditional Arabic"/>
                <w:sz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gidentifi-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-iyah</w:t>
            </w:r>
            <w:r>
              <w:rPr>
                <w:rFonts w:cs="Traditional Arabic"/>
                <w:sz w:val="22"/>
                <w:lang w:val="id-ID"/>
              </w:rPr>
              <w:t xml:space="preserve"> dan ujar-an (kata, fra-sa, atau kali-mat) da-lam suatu konteks wa-cana lisan tentang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tepat dan benar dengan meng-gunakan kali-mat berstruk-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yebutkan kembali kata-kata/kalimat yang telah didengar  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sv-SE"/>
              </w:rPr>
              <w:t>Mengidentifikasi makna-makna/ arti dari kata-kata / 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>Menemukan informasi umum dan  atau rinci dari berbagai bentuk wacana lisan sederhana tentang “kegemaran/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cs="Traditional Arabic"/>
                <w:sz w:val="22"/>
                <w:sz w:val="22"/>
                <w:lang w:val="id-ID"/>
              </w:rPr>
              <w:t>”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-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أن،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لن،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لـ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fi-FI"/>
              </w:rPr>
              <w:t>Menyalin/menulis kembali kata-kata / 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9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Traditional Arabic"/>
                <w:sz w:val="22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sz w:val="22"/>
                <w:lang w:val="id-ID"/>
              </w:rPr>
              <w:t>)</w:t>
            </w:r>
            <w:r>
              <w:rPr>
                <w:rFonts w:cs="Arial" w:ascii="Arial" w:hAnsi="Arial"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Bercerita 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dengan lancar dan tepat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b/>
                <w:b/>
                <w:bCs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ertanya dengan menggunakan kata tanya meliputi; li</w:t>
            </w:r>
            <w:r>
              <w:rPr>
                <w:rFonts w:cs="Traditional Arabic"/>
                <w:i/>
                <w:iCs/>
                <w:sz w:val="22"/>
                <w:lang w:val="sv-SE"/>
              </w:rPr>
              <w:t xml:space="preserve">madza, lima, hal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anggapi/merespons berbagai pertanyaan  dengan tepat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sv-SE"/>
              </w:rPr>
              <w:t>Mendemonstrasikan materi hiwar dengan tepat 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kukan wawancara dengan orang lain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>Melakukan wawancara  tentang kebiasaan-kebiasaan / hobi (dan atau cita-cita) seorang teman    dengan tepat dan benar secara terstruktur/terbimbing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3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10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4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ULIS/KITABAH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Traditional Arabic"/>
                <w:sz w:val="22"/>
                <w:lang w:val="id-ID"/>
              </w:rPr>
              <w:t xml:space="preserve">(Mengungkapkan pikiran, gagasan,  perasaan, pengalaman dan  informasi  baik fiksi </w:t>
            </w:r>
            <w:r>
              <w:rPr>
                <w:rFonts w:cs="Traditional Arabic"/>
                <w:sz w:val="22"/>
                <w:lang w:val="fi-FI"/>
              </w:rPr>
              <w:t>dan atau non fiksi melalui kegiatan menulis</w:t>
            </w:r>
            <w:r>
              <w:rPr>
                <w:rFonts w:cs="Traditional Arabic"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sz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aragraf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dari beberapa teman sekelasnya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kosakata/kalimat-kalimat sesuai contoh dengan tepat dan benar (khat / imla' manqul)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yusun</w:t>
            </w:r>
            <w:r>
              <w:rPr>
                <w:rFonts w:cs="Traditional Arabic"/>
                <w:sz w:val="22"/>
                <w:lang w:val="sv-SE"/>
              </w:rPr>
              <w:t xml:space="preserve"> huruf-huruf  menjadi kata-kata deng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yusun kalimat-kalimat menjadi paragraf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beberapa 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yang disenan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65" w:leader="none"/>
                <w:tab w:val="left" w:pos="272" w:leader="none"/>
                <w:tab w:val="left" w:pos="2052" w:leader="none"/>
                <w:tab w:val="left" w:pos="2160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ulis</w:t>
            </w:r>
            <w:r>
              <w:rPr>
                <w:rFonts w:cs="Traditional Arabic"/>
                <w:sz w:val="22"/>
                <w:lang w:val="id-ID"/>
              </w:rPr>
              <w:t xml:space="preserve"> karangan sesuai dengan tema secara terstruktur / terbimbing (misalnya: menulis  tentang kebiasaan / hobi (dan atau cita-cita) seorang teman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identifikasi kata tanya madza ya'malu...? </w:t>
            </w:r>
            <w:r>
              <w:rPr>
                <w:rFonts w:cs="Traditional Arabic"/>
                <w:sz w:val="22"/>
                <w:lang w:val="sv-SE"/>
              </w:rPr>
              <w:t>dan hal  turid an..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1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1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1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YIMAK/ISTIMA'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Traditional Arabic"/>
                <w:sz w:val="22"/>
                <w:lang w:val="sv-SE"/>
              </w:rPr>
              <w:t xml:space="preserve">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gidentifi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iyah</w:t>
            </w:r>
            <w:r>
              <w:rPr>
                <w:rFonts w:cs="Traditional Arabic"/>
                <w:sz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cara mencocokkan dan  membedakan secara tepat dan menerapkan kalimat berstruktur: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sv-SE"/>
              </w:rPr>
              <w:t xml:space="preserve">Menyebutkan kembali kata-kata/kalimat yang telah didengar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gidentifikasi makna-makna/ arti dari kata-kata / 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emukan informasi umum dan  atau rinci dari ber-bagai ben-tuk waca-na lisan sederhana tentang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yalin/menulis kembali kata-kata / 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mberikan tanggapan/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gungkapkan kembali (bercerita) tentang isi wacana yang telah didengar almihn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6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2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1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 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ab/>
            </w:r>
            <w:r>
              <w:rPr>
                <w:rFonts w:cs="Traditional Arabic"/>
                <w:sz w:val="22"/>
                <w:lang w:val="id-ID"/>
              </w:rPr>
              <w:t>Mengungkapkan</w:t>
            </w:r>
            <w:r>
              <w:rPr>
                <w:rFonts w:cs="Traditional Arabic"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Traditional Arabic"/>
                <w:sz w:val="22"/>
                <w:lang w:val="id-ID"/>
              </w:rPr>
              <w:t>Bercerita</w:t>
            </w:r>
            <w:r>
              <w:rPr>
                <w:rFonts w:cs="Traditional Arabic"/>
                <w:sz w:val="22"/>
                <w:lang w:val="sv-SE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secara  tepat dan benar dengan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sar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yebutkan / bercerita  tentang profesi seseorang     dengan tepat dan benar secara terstruktur/terbimb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lakukan</w:t>
            </w:r>
            <w:r>
              <w:rPr>
                <w:rFonts w:cs="Traditional Arabic"/>
                <w:sz w:val="22"/>
                <w:lang w:val="sv-SE"/>
              </w:rPr>
              <w:t xml:space="preserve"> 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sz w:val="22"/>
                <w:sz w:val="22"/>
                <w:lang w:val="sv-SE"/>
              </w:rPr>
              <w:t xml:space="preserve">  </w:t>
            </w:r>
            <w:r>
              <w:rPr>
                <w:rFonts w:cs="Traditional Arabic"/>
                <w:sz w:val="22"/>
                <w:lang w:val="sv-SE"/>
              </w:rPr>
              <w:t xml:space="preserve">secara tepat dan benar dengan 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46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b/>
                <w:b/>
                <w:bCs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Bertanya</w:t>
            </w:r>
            <w:r>
              <w:rPr>
                <w:rFonts w:cs="Traditional Arabic"/>
                <w:sz w:val="22"/>
                <w:lang w:val="sv-SE"/>
              </w:rPr>
              <w:t xml:space="preserve"> dengan menggunakan kata tanya meliputi; </w:t>
            </w:r>
            <w:r>
              <w:rPr>
                <w:rFonts w:cs="Traditional Arabic"/>
                <w:i/>
                <w:iCs/>
                <w:sz w:val="22"/>
                <w:lang w:val="sv-SE"/>
              </w:rPr>
              <w:t xml:space="preserve"> ma, madza,  hal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anggapi</w:t>
            </w:r>
            <w:r>
              <w:rPr>
                <w:rFonts w:cs="Traditional Arabic"/>
                <w:sz w:val="22"/>
                <w:lang w:val="sv-SE"/>
              </w:rPr>
              <w:t xml:space="preserve"> berbagai pertanyaan  dengan tepat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demonstrasikan materi hiwar dengan tepat 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0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3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711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Traditional Arabic"/>
                <w:sz w:val="22"/>
                <w:lang w:val="id-ID"/>
              </w:rPr>
              <w:t>Memahami berbagai  ragam teks tulis  dalam bentuk gagasan atau dialog sederhana, baik fiksi dan atau non fiksi melalui kegiatan membaca,  menganalisis dan  menemukan pokok pikiran tentang 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mbaca kata, frase, kalimat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ucapan, tekanan dan intonasi yang berterima yang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ta, frase atau kalimat dalam wacana tert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tema / topik yang ada dalam wacana (tentang profesi)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>Menjawab / memberikan respons atas berbagai pertanyaan tentang keadaan isi / bahan qira'ah 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10" w:leader="none"/>
                <w:tab w:val="left" w:pos="1154" w:leader="none"/>
              </w:tabs>
              <w:spacing w:before="120" w:after="120"/>
              <w:ind w:left="510" w:hanging="498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limat-kalimat berstruktur: fiil mudhari+mashd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mbuat kesimpulan  tentang isi qira'ah sesuai dengan bahasa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lang w:val="id-ID"/>
              </w:rPr>
            </w:pPr>
            <w:r>
              <w:rPr>
                <w:rFonts w:cs="Arial" w:ascii="Arial" w:hAnsi="Arial"/>
                <w:sz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4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ITABAH/MENULIS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ab/>
            </w:r>
            <w:r>
              <w:rPr>
                <w:rFonts w:cs="Traditional Arabic"/>
                <w:sz w:val="22"/>
                <w:lang w:val="fi-FI"/>
              </w:rPr>
              <w:t xml:space="preserve">Mengungkapkan pikiran, gagasan,  perasaan, pengalaman dan  informasi 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fi-FI"/>
              </w:rPr>
              <w:t xml:space="preserve">baik fiksi dan atau non </w:t>
            </w:r>
            <w:r>
              <w:rPr>
                <w:rFonts w:cs="Traditional Arabic"/>
                <w:sz w:val="22"/>
                <w:lang w:val="id-ID"/>
              </w:rPr>
              <w:t>fiksi</w:t>
            </w:r>
            <w:r>
              <w:rPr>
                <w:rFonts w:cs="Traditional Arabic"/>
                <w:sz w:val="22"/>
                <w:lang w:val="fi-FI"/>
              </w:rPr>
              <w:t xml:space="preserve"> melalui kegiatan menulis</w:t>
            </w:r>
            <w:r>
              <w:rPr>
                <w:rFonts w:cs="Traditional Arabic"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jenis-jenis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kosakata/kalimat-kalimat sesuai contoh dengan tepat dan benar (khat / imla' manqul)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yusun</w:t>
            </w:r>
            <w:r>
              <w:rPr>
                <w:rFonts w:cs="Traditional Arabic"/>
                <w:sz w:val="22"/>
                <w:lang w:val="sv-SE"/>
              </w:rPr>
              <w:t xml:space="preserve"> huruf-huruf  menjadi kata-kata deng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rofesi anggota keluarga siswa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ulis karangan sesuai dengan tema secara terstruktur / terbimbing (misalnya: menulis  tentang kegiatan seorang wartawan, dokter, guru, dosen, petani dll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identifikasi kata tanya madza ya'malu...? </w:t>
            </w:r>
            <w:r>
              <w:rPr>
                <w:rFonts w:cs="Traditional Arabic"/>
                <w:sz w:val="22"/>
                <w:lang w:val="sv-SE"/>
              </w:rPr>
              <w:t>dan h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5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KITABAH/MENULIS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ab/>
            </w:r>
            <w:r>
              <w:rPr>
                <w:rFonts w:cs="Traditional Arabic"/>
                <w:sz w:val="22"/>
                <w:lang w:val="fi-FI"/>
              </w:rPr>
              <w:t>(</w:t>
            </w:r>
            <w:r>
              <w:rPr>
                <w:rFonts w:cs="Traditional Arabic"/>
                <w:sz w:val="22"/>
                <w:lang w:val="id-ID"/>
              </w:rPr>
              <w:t xml:space="preserve">Mengungkapkan pikiran, gagasan,  perasaan, pengalaman dan  informasi baik fiksi dan atau non fiksi melalui kegiatan meringkas dan men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شطتى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jadwal kegiatan harian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struktur kalimat terdiri: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kosakata</w:t>
            </w:r>
            <w:r>
              <w:rPr>
                <w:rFonts w:cs="Traditional Arabic"/>
                <w:sz w:val="22"/>
                <w:lang w:val="sv-SE"/>
              </w:rPr>
              <w:t xml:space="preserve">/kalimat-kalimat sesuai contoh dengan tepat dan benar (khat / imla' manqul)  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Traditional Arabic"/>
                <w:sz w:val="22"/>
                <w:lang w:val="fi-FI"/>
              </w:rPr>
              <w:t>Menyusun</w:t>
            </w:r>
            <w:r>
              <w:rPr>
                <w:rFonts w:cs="Traditional Arabic"/>
                <w:sz w:val="22"/>
                <w:lang w:val="sv-SE"/>
              </w:rPr>
              <w:t xml:space="preserve"> huruf-huruf  menjadi kata-kata dengan benar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kalimat berstruktur jumlah fi’liyy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jawab berbagai pertanyaan tentang keadaan isi / bahan qira'ah 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498"/>
              <w:rPr>
                <w:rFonts w:ascii="Arial" w:hAnsi="Arial" w:cs="Arial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emu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an infor-masi umum dan atau rinci dari waca-na tulis sederhana  tentang sebuah lokasi/ala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ulis karangan sesuai dengan tema secara terstruktur / terbimbing (misalnya: menulis  tentang kegiatan/aktivitas siswa / teman di rumah)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gidentifikasi kata tanya madza ya'malu...? dan hal...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6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021" w:bottom="1418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22860</wp:posOffset>
              </wp:positionH>
              <wp:positionV relativeFrom="paragraph">
                <wp:posOffset>-5080</wp:posOffset>
              </wp:positionV>
              <wp:extent cx="893826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3844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0.4pt" to="701.95pt,-0.4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rush Script Std" w:ascii="Brush Script Std" w:hAnsi="Brush Script Std"/>
        <w:b/>
        <w:spacing w:val="20"/>
        <w:lang w:val="en-US" w:eastAsia="en-US"/>
      </w:rPr>
      <w:t>KKM</w:t>
    </w:r>
    <w:r>
      <w:rPr>
        <w:rFonts w:cs="Monotype Corsiva" w:ascii="Brush Script Std" w:hAnsi="Brush Script Std"/>
        <w:b/>
        <w:bCs/>
        <w:spacing w:val="20"/>
        <w:lang w:val="pt-BR"/>
      </w:rPr>
      <w:t xml:space="preserve">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5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5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raditional Arabic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4"/>
        </w:tabs>
        <w:ind w:left="15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"/>
        </w:tabs>
        <w:ind w:left="1536" w:hanging="144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1572"/>
        </w:tabs>
        <w:ind w:left="1572" w:hanging="3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2138"/>
        </w:tabs>
        <w:ind w:left="2138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87"/>
        </w:tabs>
        <w:ind w:left="387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>
        <w:sz w:val="22"/>
        <w:rFonts w:ascii="Times New Roman" w:hAnsi="Times New Roman" w:cs="Traditional Arabic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87"/>
        </w:tabs>
        <w:ind w:left="387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>
        <w:sz w:val="22"/>
        <w:rFonts w:ascii="Times New Roman" w:hAnsi="Times New Roman" w:cs="Traditional Arabic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rFonts w:ascii="Times New Roman" w:hAnsi="Times New Roman" w:cs="Traditional Arabic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56"/>
        </w:tabs>
        <w:ind w:left="7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24"/>
        </w:tabs>
        <w:ind w:left="15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"/>
        </w:tabs>
        <w:ind w:left="1536" w:hanging="1440"/>
      </w:pPr>
      <w:rPr/>
    </w:lvl>
  </w:abstractNum>
  <w:abstractNum w:abstractNumId="19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>
        <w:sz w:val="22"/>
        <w:rFonts w:ascii="Times New Roman" w:hAnsi="Times New Roman" w:cs="Traditional Arabic"/>
      </w:rPr>
    </w:lvl>
    <w:lvl w:ilvl="1">
      <w:start w:val="1"/>
      <w:numFmt w:val="decimal"/>
      <w:lvlText w:val="%1.%2"/>
      <w:lvlJc w:val="left"/>
      <w:pPr>
        <w:tabs>
          <w:tab w:val="num" w:pos="387"/>
        </w:tabs>
        <w:ind w:left="387" w:hanging="375"/>
      </w:pPr>
      <w:rPr>
        <w:sz w:val="22"/>
        <w:rFonts w:ascii="Times New Roman" w:hAnsi="Times New Roman" w:cs="Traditional Arabic"/>
      </w:rPr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>
        <w:sz w:val="22"/>
        <w:rFonts w:ascii="Times New Roman" w:hAnsi="Times New Roman" w:cs="Traditional Arabic"/>
      </w:rPr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>
        <w:sz w:val="22"/>
        <w:rFonts w:ascii="Times New Roman" w:hAnsi="Times New Roman" w:cs="Traditional Arabic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>
        <w:sz w:val="22"/>
        <w:rFonts w:ascii="Times New Roman" w:hAnsi="Times New Roman" w:cs="Traditional Arabic"/>
      </w:rPr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>
        <w:sz w:val="22"/>
        <w:rFonts w:ascii="Times New Roman" w:hAnsi="Times New Roman" w:cs="Traditional Arabic"/>
      </w:rPr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>
        <w:sz w:val="22"/>
        <w:rFonts w:ascii="Times New Roman" w:hAnsi="Times New Roman" w:cs="Traditional Arabic"/>
      </w:rPr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>
        <w:sz w:val="22"/>
        <w:rFonts w:ascii="Times New Roman" w:hAnsi="Times New Roman" w:cs="Traditional Arabic"/>
      </w:rPr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>
        <w:sz w:val="22"/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Times New Roman" w:hAnsi="Times New Roman" w:cs="Traditional Arabic"/>
    </w:rPr>
  </w:style>
  <w:style w:type="character" w:styleId="WW8Num2z0">
    <w:name w:val="WW8Num2z0"/>
    <w:qFormat/>
    <w:rPr>
      <w:rFonts w:ascii="Times New Roman" w:hAnsi="Times New Roman" w:cs="Traditional Arabic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ascii="Arial" w:hAnsi="Arial" w:cs="Arial"/>
      <w:b/>
      <w:i w:val="false"/>
    </w:rPr>
  </w:style>
  <w:style w:type="character" w:styleId="WW8Num9z2">
    <w:name w:val="WW8Num9z2"/>
    <w:qFormat/>
    <w:rPr>
      <w:rFonts w:ascii="Arial" w:hAnsi="Arial" w:cs="Arial"/>
      <w:b/>
      <w:i w:val="false"/>
      <w:sz w:val="24"/>
      <w:szCs w:val="24"/>
    </w:rPr>
  </w:style>
  <w:style w:type="character" w:styleId="WW8Num9z3">
    <w:name w:val="WW8Num9z3"/>
    <w:qFormat/>
    <w:rPr>
      <w:i w:val="false"/>
      <w:sz w:val="24"/>
      <w:szCs w:val="24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raditional Arabic"/>
      <w:sz w:val="22"/>
    </w:rPr>
  </w:style>
  <w:style w:type="character" w:styleId="WW8Num13z0">
    <w:name w:val="WW8Num13z0"/>
    <w:qFormat/>
    <w:rPr>
      <w:rFonts w:ascii="Times New Roman" w:hAnsi="Times New Roman" w:cs="Traditional Arabic"/>
      <w:sz w:val="22"/>
    </w:rPr>
  </w:style>
  <w:style w:type="character" w:styleId="WW8Num14z0">
    <w:name w:val="WW8Num14z0"/>
    <w:qFormat/>
    <w:rPr>
      <w:rFonts w:ascii="Times New Roman" w:hAnsi="Times New Roman" w:cs="Traditional Arabic"/>
      <w:sz w:val="22"/>
    </w:rPr>
  </w:style>
  <w:style w:type="character" w:styleId="WW8Num15z0">
    <w:name w:val="WW8Num15z0"/>
    <w:qFormat/>
    <w:rPr>
      <w:rFonts w:ascii="Times New Roman" w:hAnsi="Times New Roman" w:cs="Traditional Arabic"/>
      <w:sz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raditional Arabic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@Z-ZAHR@</cp:lastModifiedBy>
  <cp:lastPrinted>2006-01-21T12:28:00Z</cp:lastPrinted>
  <dcterms:modified xsi:type="dcterms:W3CDTF">2006-01-21T05:35:00Z</dcterms:modified>
  <cp:revision>119</cp:revision>
  <dc:subject/>
  <dc:title/>
</cp:coreProperties>
</file>